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4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uyata es un gran toro, que tiene cuatro mil ojos, cuatro mil orejas, cuatro mil narices, cuatro mil bocas, cuatro mil lenguas y cuatro mil pies. 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ara ir de un ojo a otro es necesario estar andando quinientos años. 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 Kuyata lo sostiene un pez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</w:rPr>
        <w:t>Sobre el lomo del toro hay una gran piedra. Sobre la piedra está sentado un ángel y sobre el ángel está la tierra en la que vivimos.</w:t>
      </w:r>
      <w:r>
        <w:rPr>
          <w:sz w:val="40"/>
        </w:rPr>
        <w:t xml:space="preserve">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1.- ¿Qué es Kuyata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Un ángel – Un gran pez – Un gran toro)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25pt" to="447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2.- ¿Cuántos ojos tiene Kuyata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Dos ojos – Cuatro mil ojos – Dos mil ojos)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3144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35pt" to="44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3.- ¿Cuántos años son necesarios para ir andando de un ojo a otro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Cuatro mil años – Quinientos años – Muchos años)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447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2204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8.35pt" to="447.45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4.- ¿Qué hay encima del toro Kuyata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Una piedra – Un pez – Un ángel)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5.- ¿Qué hay debajo del toro Kuyata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Una piedra – Un pez – Un ángel)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30810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3pt" to="447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6.- ¿Cómo titularías esta leyenda?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>(Leyenda del toro – Kuyata – El gran toro)</w:t>
      </w:r>
    </w:p>
    <w:p>
      <w:pPr>
        <w:pStyle w:val="Normal"/>
        <w:rPr>
          <w:i/>
          <w:i/>
          <w:sz w:val="34"/>
          <w:lang w:val="en-US"/>
        </w:rPr>
      </w:pPr>
      <w:r>
        <w:rPr>
          <w:i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54330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.9pt" to="447.4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7:29:00Z</dcterms:created>
  <dc:creator>Mario Ramos Rodríguez</dc:creator>
  <dc:description/>
  <dc:language>en-US</dc:language>
  <cp:lastModifiedBy>Mario Ramos Rodríguez</cp:lastModifiedBy>
  <dcterms:modified xsi:type="dcterms:W3CDTF">2001-11-17T07:45:00Z</dcterms:modified>
  <cp:revision>1</cp:revision>
  <dc:subject/>
  <dc:title>LECTURA Nº 4</dc:title>
</cp:coreProperties>
</file>